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___/___/2018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ZANIEMYŚL</w:t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___ maja 2018 r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prawie: uchwalenia studium uwarunkowań i kierunków zagospodarowania przestrzennego gminy Zaniemyśl ze zmianą obejmującą część gruntów miejscowości Lubonieczek i Zwola</w:t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2 ust. 1 i art. 27 ustawy z dnia 27 marca 2003 r. o planowaniu i zagospodarowaniu przestrzennym (t.j. Dz. U. z 2017 r. poz. 1073 z późn. zm.) oraz art. 18 ust. 2 pkt 5 ustawy z dnia 8 marca 1990 r. o samorządzie gminnym (t.j. Dz. U. z 2017 r.                 poz. 1875 z późn. zm.) Rada Gminy Zaniemyśl uchwala co następuje:</w:t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 1. Uchwala się studium uwarunkowań i kierunków zagospodarowania przestrzennego gminy Zaniemyśl ze zmianą obejmującą część gruntów miejscowości Lubonieczek i Zwola.</w:t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 2. Integralną częścią studium jest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kst studium ze zmianą – załącznik nr 1;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ysunek studium – załącznik nr 2;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strzygnięcie w sprawie sposobu rozpatrzenia uwag – załącznik nr 3.</w:t>
      </w:r>
    </w:p>
    <w:p>
      <w:pPr>
        <w:pStyle w:val="Bezodstpw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 3. Wykonanie uchwały powierza się Wójtowi Gminy Zaniemyśl.</w:t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 4. Uchwała wchodzi w życie z dniem podjęcia.</w:t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spacing w:lineRule="auto" w:line="276"/>
        <w:ind w:left="510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ewodnicząca Rady Gminy Zaniemyśl</w:t>
      </w:r>
    </w:p>
    <w:p>
      <w:pPr>
        <w:pStyle w:val="Bezodstpw"/>
        <w:spacing w:lineRule="auto" w:line="276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___/___/2018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ZANIEMYŚL</w:t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___ maja 2018 r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 sprawie: uchwalenia studium uwarunkowań i kierunków zagospodarowania przestrzennego gminy Zaniemyśl ze zmianą obejmującą część gruntów miejscowości Lubonieczek i Zwola</w:t>
      </w:r>
    </w:p>
    <w:p>
      <w:pPr>
        <w:pStyle w:val="Bezodstpw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owa uchwała jest konsekwencją podjętej uchwały Nr XVIII/125/2016              Rady Gminy Zaniemyśl z dnia 25 kwietnia 2016 r. w sprawie przystąpienia do sporządzenia studium uwarunkowań i kierunków zagospodarowania przestrzennego gminy Zaniemyśl                       ze zmianą obejmującą część gruntów miejscowości Lubonieczek i Zwola.</w:t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owa zmiana studium uwarunkowań i kierunków zagospodarowania przestrzennego ma na celu umożliwienie dalszego rozwoju społeczno-gospodarczego                gminy Zaniemyśl. Wynika również z konieczności racjonalnej i poprawnej, pod względem gospodarki przestrzennej, polityki rozwoju gminy. Zgodnie z ustawą z dnia 27 marca 2003 r. o planowaniu i zagospodarowaniu przestrzennym (t.j. Dz. U. z 2017 r. poz. 1073 z późn. zm.) zwaną dalej „upzp”, została przeprowadzona procedura sporządzania zmiany studium uwarunkowań i kierunków zagospodarowania przestrzennego, przewidziana w art. 11 upzp.</w:t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wyznaczaniu w zmianie studium jednostek terenowych, dla których określono kierunek pozwalający na lokalizację budynków mieszkalnych, uwzględnione zostały odległości, o których mowa w art. 4 i art. 5 ust. 1 pkt 1-3 ustawy z dnia 20 maja 2016 r.                     o inwestycjach w zakresie elektrowni wiatrowych (Dz. U. z 2016 r. poz. 961).</w:t>
      </w:r>
    </w:p>
    <w:p>
      <w:pPr>
        <w:pStyle w:val="Bezodstpw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alizacja jednostek terenowych wyznaczonych w zmianie studium, dla których określono kierunek pozwalający na lokalizację zabudowy mieszkaniowej, znajduje uzasadnienie w wynikach bilansu terenów, sporządzonego na potrzeby tejże zmiany studium.</w:t>
      </w:r>
    </w:p>
    <w:p>
      <w:pPr>
        <w:pStyle w:val="Bezodstpw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bec wyczerpania przewidzianej ustawą z dnia 27 marca 2003 r. o planowaniu i zagospodarowania przestrzennym (t.j. Dz. U. z 2017 r. poz. 1073 z późn. zm.) procedury, przedłożono Radzie Gminy Zaniemyśl projekt studium uwarunkowań i kierunków zagospodarowania przestrzennego gminy Zaniemyśl ze zmianą obejmującą część gruntów miejscowości Lubonieczek i Zwola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ind w:left="4820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Wójt Gminy Zaniemyśl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2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/>
      <w:ind w:left="709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10:00Z</dcterms:created>
  <dc:creator>Tomek</dc:creator>
  <dc:description/>
  <cp:keywords/>
  <dc:language>en-US</dc:language>
  <cp:lastModifiedBy>Tomasz Wojciechowski</cp:lastModifiedBy>
  <cp:lastPrinted>2015-05-10T16:26:00Z</cp:lastPrinted>
  <dcterms:modified xsi:type="dcterms:W3CDTF">2018-05-13T20:34:00Z</dcterms:modified>
  <cp:revision>41</cp:revision>
  <dc:subject/>
  <dc:title/>
</cp:coreProperties>
</file>