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DO UCHWAŁY </w:t>
      </w:r>
      <w:r>
        <w:rPr>
          <w:b/>
          <w:bCs/>
        </w:rPr>
        <w:t>NR …/…/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ZANIEMYŚL</w:t>
      </w:r>
    </w:p>
    <w:p>
      <w:pPr>
        <w:pStyle w:val="Normal"/>
        <w:widowControl w:val="false"/>
        <w:jc w:val="center"/>
        <w:rPr/>
      </w:pPr>
      <w:r>
        <w:rPr>
          <w:b/>
        </w:rPr>
        <w:t>z dnia ……… 2018 r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</w:tabs>
        <w:ind w:left="1276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uchwalenia miejscowy plan zagospodarowania przestrzennego dla części terenów położonych w obrębie geodezyjnym Zwola, gmina Zaniemyśl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ustaleń planu miejscowego wynika z uchwały Nr XVIII/126/2016                       Rady Gminy Zaniemyśl z dnia 25 kwietnia 2016 r. w sprawie przystąpienia do sporządzenia miejscowego planu zagospodarowania przestrzennego dla części terenów położonych w obrębie geodezyjnym Zwola, gmina Zaniemyś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em miejscowym objęto obszar o powierzchni ok. 4,39 ha, zlokalizowany                        w powiecie średzkim, w gminie Zaniemyśl, w obrębie geodezyjnym Zwola, położony pomiędzy ul. Majdańską, ul. Główną i ul. Grzyb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ustawą z dnia 27 marca 2003 r. o planowaniu i zagospodarowaniu przestrzennym (t. j. Dz. U. z 2017 r. poz. 1073 z późn. zm.), została przeprowadzona procedura sporządzania miejscowego planu, przewidziana w art. 1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ownie do art. 17 pkt 1 ww. ustawy, ogłoszenie o przystąpieniu do sporządzenia miejscowego planu ukazały się w gazecie Gazeta Średzka w dniu 19 maja 2016 r.                              a obwieszczenie zostało wywieszone na tablicy ogłoszeń Urzędu Gminy Zaniemyśl,                 w dniach od 19 maja 2016 r. do 27 czerwca 2016 r. oraz na stronie internetowej tut. Urzę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art. 17 pkt 2 ww. ustawy o planowaniu i zagospodarowaniu przestrzennym, pismami znak RI.GP.6721.01.2016 z dnia 19 maja 2016 r. o przystąpieniu do sporządzenia miejscowego planu zostały zawiadomione instytucje oraz organy właściwe do uzgadniania i opini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godniono zakres i stopień szczegółowości informacji wymaganych w prognozie oddziaływania na środowisko z Regionalnym Dyrektorem Ochrony Środowiska w Poznaniu, pismo znak WOO-III.411.274.2016.PW.1 z dnia 28 czerwca 2016 r.                          i z Państwowym Powiatowym Inspektorem Sanitarnym w Środzie Wielkopolskiej, pismo znak ON.NS-52-2-7/16 z dnia 7 czerwca 2016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art. 17 pkt 4 sporządzono projekt miejscowego planu zagospodarowania wraz z prognozą oddziaływania na środowisko, uwzględniając ustalenia Studium uwarunkowań i kierunków zagospodarowania przestrzennego gminy Zaniemyśl, a także sporządzono prognozę skutków finansowych uchwalenia miejscowego planu z uwzględnieniem art. 36 ustawy. Projekt planu miejscowego nie narusza ustaleń studium. Jednocześnie z procedurą planu miejscowego trwa procedura opracowania zmiany studium – zapewniająca zgodność ww. dokum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art. 1 ust. 2 ustawy o planowaniu i zagospodarowaniu przestrzennym projekt miejscowego planu zagospodarowania przestrzenneg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wymagania ładu przestrzennego oraz walory architektoniczne i krajobraz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wymagania ochrony środowiska, w tym gospodarowania wodami i ochrony gruntów rolnych i leś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wymagania ochrony dziedzictwa kulturowego i zabytków oraz dóbr kultury współczes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wymagania ochrony zdrowia oraz bezpieczeństwa ludzi i mienia, a także potrzeby osób niepełnos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walory ekonomiczne przestrzeni ustalając zasady kształtowania zabudowy oraz wskaźniki zagospodarowania terenu, a także powierzchnię biologicznie czyn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prawo własności do nieruchom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wyznacza obszarów przeznaczonych do funkcjonowania istniejących i planowanych obiektów i urządzeń niezbędnych na potrzeby obronności i bezpieczeństwa państ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potrzeby interesu publicznego poprzez określenie wymagań wynikających z potrzeb kształtowania przestrzeni publi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potrzeby w zakresie rozwoju infrastruktury technicz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stał sporządzony przy zapewnieniu udziału społeczeństwa, w tym przy użyciu środków komunikacji elektronicz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stał sporządzony przy zachowaniu jawności i przejrzystości procedur planisty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zględnia potrzebę zapewnienia odpowiedniej ilości i jakości wody, do celów zaopatrzenia lud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Zgodnie z art. 1 ust. 3 ustawy o planowaniu i zagospodarowaniu przestrzennym przy sporządzaniu projektu miejscowego planu uwzględniony został interes publiczny oraz interesy prywatne, zmierzające do ochrony istniejącego stanu zagospodarowania, a także analizy ekonomiczne, środowiskowe i społeczne. Projekt planu miejscowego sporządzony został w celu zaspokojenia aktualnych potrzeb społeczno-gospodarczych lokalnej społecz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Projekt planu miejscowego przewiduje sytuowanie nowej zabudowy przy uwzględnieniu wymagań ładu przestrzennego, efektywnego gospodarowania przestrzenią oraz walorami ekonomicznymi przestrze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Projekt miejscowego planu zagospodarowania przestrzennego sporządzony został zgodnie z wynikami analizy aktualności Studium uwarunkowań i kierunków zagospodarowania przestrzennego Gminy Zaniemyśl i miejscowych planów zagospodarowania przestrzennego o której mowa w art. 32 ust. 1 ustawy o planowaniu i zagospodarowaniu przestrzenn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Zgodnie z prognozą skutków finansowych, sporządzoną na podstawie art. 17 pkt 5 ustawy o planowaniu i zagospodarowaniu przestrzennym realizacja ustaleń planu                nie wpłynie negatywnie na budżet gmi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Na podstawie art. 17 pkt 6 lit. a ustawy o planowa</w:t>
      </w:r>
      <w:bookmarkStart w:id="0" w:name="_GoBack"/>
      <w:bookmarkEnd w:id="0"/>
      <w:r>
        <w:rPr/>
        <w:t>niu i zagospodarowaniu przestrzennym Wójt Gminy Zaniemyśl uzyskał opinie do przedstawionych                         w projekcie miejscowego planu rozwiązań, od właściwych organów i instytu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Na podstawie art. 17 pkt 6 lit. b ustawy o planowaniu i zagospodarowaniu przestrzennym, Wójt Gminy Zaniemyśl uzgodnił projekt miejscowego planu                       z właściwymi organami i instytucj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Pierwsze wyłożenie do publicznego wglądu projektu miejscowego planu wraz                           z prognozą oddziaływania na środowisko – nastąpiło w dniach od 10 listopada 2017 r. do 30 listopada 2017 r.. Ogłoszenie o pierwszym wyłożeniu do publicznego wglądu ww. projektu miejscowego planu, ukazało się w gazecie Gazeta Średzka w dniu                      2 listopada 2017 r. oraz na stronie internetowej Urzędu, a obwieszczenie zostało wywieszone na tablicy Urzędu Gminy Zaniemyśl, w dniach od 2 listopada 2017 r.                do 28 grudnia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W dniu 30 listopada 2017 r. odbyła się pierwsza dyskusja publiczna nad przyjętymi rozwiązaniami w projekcie miejscowego planu zagospodarowania przestrzen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W ustawowym terminie, tj. 14 dni po wyłożeniu – do dnia 14 grudnia 2017 r. wpłynęła jedna uwaga do projektu miejscowego planu. Dodatkowa uwaga do projektu planu miejscowego (o zbliżonej treści) wpłynęła ponadto przed terminem wyznaczonym do składania uwag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Drugie wyłożenie do publicznego wglądu projektu miejscowego planu wraz                            z prognozą oddziaływania na środowisko – nastąpiło w dniach od 30 marca 2018 r.                       do 20 kwietnia 2018 r.. Ogłoszenie o drugim wyłożeniu do publicznego wglądu                          ww. projektu miejscowego planu, ukazało się w gazecie Gazeta Średzka w dniu 22 marca 2018 r. oraz na stronie internetowej Urzędu, a obwieszczenie zostało wywieszone na tablicy Urzędu Gminy Zaniemyśl, w dniach od 22 marca 2018 r. do 17 maja 2018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W dniu 18 kwietnia 2018 r. odbyła się druga dyskusja publiczna nad przyjętymi rozwiązaniami w projekcie miejscowego planu zagospodarowania przestrzennego – złożono jedną uwagę, dotyczącą korekty definicji powierzchni całkowitej zabudowy – uwaga została uwzględnion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W ustawowym terminie, tj. 14 dni po wyłożeniu – do dnia 07 maja 2018 r. nie wpłynęła żadna uwaga do projektu miejscowego pla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Wobec dopełnienia procedury przewidzianej ustawą z dnia 27 marca 2003 r. o planowaniu i zagospodarowaniu przestrzennym przedłożono Radzie Gminy Zaniemyśl projekt uchwały </w:t>
      </w:r>
      <w:r>
        <w:rPr>
          <w:bCs/>
        </w:rPr>
        <w:t xml:space="preserve">w sprawie </w:t>
      </w:r>
      <w:r>
        <w:rPr/>
        <w:t>miejscowego planu zagospodarowania przestrzennego dla części terenów położonych w obrębie geodezyjnym Zwola, gmina Zaniemyśl</w:t>
      </w:r>
      <w:r>
        <w:rPr>
          <w:bCs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powyższym przyjęcie uchwały jest uzasadnione.</w:t>
      </w:r>
    </w:p>
    <w:sectPr>
      <w:footerReference w:type="default" r:id="rId2"/>
      <w:type w:val="nextPage"/>
      <w:pgSz w:w="11906" w:h="16838"/>
      <w:pgMar w:left="1417" w:right="1417" w:gutter="0" w:header="0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3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30:00Z</dcterms:created>
  <dc:creator>L670</dc:creator>
  <dc:description/>
  <cp:keywords/>
  <dc:language>en-US</dc:language>
  <cp:lastModifiedBy>Admin</cp:lastModifiedBy>
  <cp:lastPrinted>2018-05-17T13:08:00Z</cp:lastPrinted>
  <dcterms:modified xsi:type="dcterms:W3CDTF">2018-05-17T12:30:00Z</dcterms:modified>
  <cp:revision>3</cp:revision>
  <dc:subject/>
  <dc:title/>
</cp:coreProperties>
</file>